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452984832,0l7405568,0l237502464,2127304260l65536,65536l1891631104,1438915915l65536,875692032l605564706,1438915846l1998585856,1818326586l8765,1010696192l469777015,1438916045l469762048,1438916045l469762048,1438916045l65536,0l1682964480,1438915963l0,0l4259840,0l65536,1438711808l947912704,1438916062l0,0l0,0l65536,808648704l953167650,1438916062l952107008,1438916062l30474240,0l-2133327872,2127305997l1239416832,2127307701l1239416832,2127307701l-923795456,2127307699l0,1l65536,0l262144,0l801112064,1438916045l0,0l8454144,0l338690048,1438916045l482344960,2127308159l1726480384,2127304556l-702545920,1438915875l-319815680,1438915860l4194304,0l0,0l4259840,0l338690048,1438916045l482344960,2127308159l0,0l0,0l810549248,1438916045l809500672,1438916045l478150656,0l4194304,0l-308084736,1438728588l0,0l1726480384,2127304556l127926272,1438915876l184549376,1438915876l4390912,0l0,0l4259840,0l296747008,1438916045l482344960,2127308159l796917760,1438916045l838860800,1438916045l818937856,1438916045l817889280,1438916045l486539264,0l4194304,0l-316473344,1438728588l0,0l1726480384,2127304556l-205520896,1438915875l-148897792,1438915875l4521984,0l0,0l4259840,0l296747008,1438916045l482344960,2127308159l0,0l0,0l827326464,1438916045l826277888,1438916045l32505856,0l4259840,0l65536,983040l5505024,7143529l7536741,5111840l7798885,5373984l7143535,7209057l4456448,0l0,0l4259840,0l65536,1438711808l977272832,1438916062l0,0l0,0l65536,2127298560l982515712,1438916062l981467136,1438916062l4259840,0l65536,327680l944242688,1438916045l851443712,1438916045l270532608,1438916045l2424832,1438915876l1802502144,1438915826l0,0l4259840,0l65536,1438711808l851443712,1438916045l0,0l0,0l2359296,1438916045l1559232512,1438915826l0,0l4259840,0l65536,1438711808l843055104,1438916045l855638016,1438916045l847249408,1438916045l2293760,7209057l-448790528,1438915825l0,0l4259840,0l65536,1438711808l851443712,1438916045l0,0l0,0l2228224,6881394l-333447066,1438915825l0,0l4259840,0l65536,983040l5505024,7143529l7536741,5111840l7798885,5373984l7143535,7209057l0,0l0,0l4259840,0l65536,1048576l4980736,6422633l7471205,7602273l7274601,2097262l6619219,6881394l102,1438916045l0,0l10551296,0l65536,196608l-786432000,2127309013l0,2125725696l154140672,1438915505l870842368,1438916045l-1470103552,1438916045l0,0l350224384,2127309220l0,0l740294656,1438915487l873988096,1438916045l65536,0l0,0l348127232,2127309220l0,0l-1606418432,1438915489l877133824,1438916045l454623232,0l0,1438908416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563216384,-2125258242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54329344,-2125258241l6342,0l0,0l9502720,0l1890582528,2125771223l-65536,-1l-1,-1l-1,1438973951l895483904,1438915911l922222592,1438915911l922222592,1438915911l3276800,1438915841l910163968,1438916045l0,1438908416l843055104,1438916045l855638016,1438916045l314572800,1438916045l1048576,0l2026897408,1438916045l2053111808,1438916045l2060451840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23389798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27282636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2359296,0l320798720,0l2359296,0l0,0l1245184000,2127309235l745734144,-2125258241l939530438,1438916045l948961280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1091567616,1438916045l0,0l0,0l0,0l0,0l0,0l0,0l0,0l0,0l0,0l0,0l0,0l0,0l0,0l15073280,0l15007744,0l196608,0l0,0l1245184000,2127309235l799670272,-2125258241l1107302598,1438916045l-482344960,1438915852l2162688,0l196608,1438711808l-1648361472,1438915849l0,0l7405568,0l-1556086784,2127304193l0,0l0,6356992l99,0l1073741824,1438916045l1073741824,1438916045l0,0l0,0l0,0l-868220928,1438916063l-888143872,1438916063l0,3145781l-1876426752,1438916063l10551296,0l306184192,1438915787l-426770432,1438915820l1245184000,2127309235l327680,196608l131072,0l0,0l1245184000,2127309235l0,1438908416l743440384,1438916063l-1084227584,1438915761l0,1048576l0,16768l1033,1438915840l0,0l16368,0l0,0l0,0l772816880,1438916062l-1704656896,92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42853990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482148352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50914918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54021324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2359296,0l320798720,0l2359296,0l0,0l1245184000,2127309235l1258225664,-2125258241l939530438,1438916045l948961280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1091567616,1438916045l0,0l0,0l0,0l0,0l0,0l0,0l0,0l0,0l0,0l0,0l0,0l0,0l0,0l15073280,0l15007744,0l196608,0l0,0l1245184000,2127309235l1297743872,-2125258241l1107302598,1438916045l-482344960,1438915852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182793728,1438916045l1181745152,1438916045l0,0l0,0l0,0l0,0l0,0l0,0l0,0l0,0l0,0l0,0l0,0l0,0l0,0l15007744,0l196608,0l0,0l0,0l1245184000,2127309235l1326841856,-2125258241l167778502,1438915851l-717750272,2127304259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040187392,1438916045l1526726656,1438915853l0,0l0,0l0,0l0,0l0,0l0,0l0,0l0,0l0,0l0,0l0,0l0,0l0,0l196608,0l0,0l0,0l1392508928,1438916045l1245184000,2127309235l1353777152,-2125258241l-721413946,2127304259l1342177280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439694848,1438915854l-717750272,2127304259l0,0l0,0l0,0l0,0l0,0l0,0l0,0l0,0l0,0l0,0l0,0l0,0l0,0l0,0l0,0l1495269376,1438916045l1493172224,1438916045l1245184000,2127309235l1384251392,-2125258241l1845500102,2125771223l1426587648,1438915896l8454144,0l237502464,2127304260l65536,65536l1891631104,1438915915l65536,1935736832l-422035084,1438915846l1651048448,790784370l15422,1998585856l-1512016326,1438916045l-1512046592,1438916045l-1512046592,1438916045l65536,0l901775360,1438916062l0,0l1043267584,980889404l8409202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68150886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834666496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862257152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888537088,-2125258241l6342,0l0,0l30474240,0l2050490368,2127309163l196608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92104294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95059968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2359296,0l320798720,0l2359296,0l0,0l1245184000,2127309235l-1393164288,-2125258241l939530438,1438916045l948961280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1091567616,1438916045l0,0l0,0l0,0l0,0l0,0l0,0l0,0l0,0l0,0l0,0l0,0l0,0l0,0l15073280,0l15007744,0l196608,0l0,0l1245184000,2127309235l-1357971456,-2125258241l1107302598,1438916045l-482344960,1438915852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182793728,1438916045l1181745152,1438916045l0,0l0,0l0,0l0,0l0,0l0,0l0,0l0,0l0,0l0,0l0,0l0,0l0,0l15007744,0l196608,0l0,0l0,0l1245184000,2127309235l-1320091648,-2125258241l167778502,1438915851l-717750272,2127304259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040187392,1438916045l1526726656,1438915853l0,0l0,0l0,0l0,0l0,0l0,0l0,0l0,0l0,0l0,0l0,0l0,0l0,0l196608,0l0,0l0,0l1392508928,1438916045l1245184000,2127309235l-1280901120,-2125258241l-721413946,2127304259l1685061632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439694848,1438915854l-717750272,2127304259l0,0l0,0l0,0l0,0l0,0l0,0l0,0l0,0l0,0l0,0l0,0l0,0l0,0l0,0l0,0l1495269376,1438916045l1493172224,1438916045l1245184000,2127309235l-1235222528,-2125258241l1711282374,1438916045l1714946048,1438916045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-717750272,2127304259l1734868992,1438916045l0,0l0,0l0,0l0,0l0,0l0,0l0,0l0,0l0,0l0,0l0,0l0,0l0,0l0,0l1213202432,1438916045l1212153856,1438916045l2030043136,1438915856l1245184000,2127309235l-1198522368,-2125258241l1426069702,1438915896l-1526726656,1438915720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1764753408,1438916045l1426587648,1438915896l0,0l0,0l0,0l0,0l0,0l0,0l0,0l0,0l0,0l0,0l0,0l0,0l0,0l1304428544,1438916045l1303379968,1438916045l-1235222528,1438915854l-721420288,2127304259l1245184000,2127309235l-1156513792,-2125258241l-1526720314,1438915720l0,0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1426587648,1438915896l-1526726656,1438915720l0,0l0,0l0,0l0,0l0,0l0,0l0,0l0,0l0,0l0,0l0,0l0,0l0,0l1935671296,1438916045l1072693248,1438915856l-717750272,2127304259l1795162112,1438916045l1245184000,2127309235l-1116471296,-2125258241l6342,0l0,0l30474240,0l2050490368,2127309163l65536,65536l0,0l0,0l0,0l0,0l413138944,1438915706l65536,0l65536,0l0,0l0,0l0,0l0,2127304192l1863319552,2127309210l0,0l0,0l413138944,1438915706l0,0l0,0l1863319552,2127309210l0,0l0,0l413138944,1438915706l0,0l0,0l0,0l0,0l0,0l0,0l413138944,1438915706l0,0l0,0l0,0l0,0l-1526726656,1438915720l0,0l0,0l0,0l0,0l0,0l0,0l0,0l0,0l0,0l0,0l0,0l0,0l0,0l0,0l223346688,1438915860l-717750272,2127304259l1834483712,1438916045l1426063360,1438915896l1245184000,2127309235l-1076690944,-2125258241l6342,0l0,0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0,0l0,0l0,0l0,0l0,0l0,0l0,0l0,0l0,0l0,0l0,0l0,0l0,0l0,0l0,0l-717750272,2127304259l1864368128,1438916045l1426587648,1438915896l-1526726656,1438915720l1245184000,2127309235l-1031340032,-2125258241l6342,0l0,0l10551296,0l1235615744,1438728606l-1289158656,-1310356417l19199,0l0,0l948436992,2127309173l952107008,2127309173l958398464,2127309173l905969664,1438916063l3801088,1968373760l1018176110,1438916063l1019215872,1438916063l1019215872,1438916063l1009778688,1438916063l1010565120,1438916063l1010827264,1438916063l0,0l0,0l0,0l0,0l5308416,0l65536,1966080l6488064,7143535l7536686,7209077l7536686,6357108l3014770,7471204l7798881,7209065l3014759,4980815l3276869,6815827l7340129,101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120310988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210855526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214001254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212434944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2092695552,-2125258241l6342,0l0,0l34668544,0l-1797259264,1438916045l-1790967808,1438916045l-1773142016,1438916045l-1768947712,1438916045l-1762656256,1438916045l-1756364800,1438916045l-1750073344,1438916045l-1743781888,1438916045l-1728053248,1438916045l-1721761792,1438916045l-1715470336,1438916045l-1709178880,1438916045l-1702887424,1438916045l-1696595968,1438916045l-1690304512,1438916045l-1805647872,1438916045l-1677721600,1438916045l-1684013056,1438916045l-1665138688,1438916045l-1658847232,1438916045l-1673527296,1438916045l-1654652928,1438916045l-1648361472,1438916045l-1642070016,1438916045l-1635778560,1438916045l-1621098496,1438916045l-1776287744,1438916045l-1629487104,1438916045l-1611661312,1438916045l-1596981248,1438916045l-1603272704,1438916045l-1594884096,1438916045l-1586495488,1438916045l-1579155456,1438916045l-1570766848,1438916045l-1564475392,1438916045l-1558183936,1438916045l-1551892480,1438916045l-1545601024,1438916045l-1539309568,1438916045l-1533018112,1438916045l-1526726656,1438916045l-1520435200,1438916045l-1514143744,1438916045l-1507852288,1438916045l-1501560832,1438916045l-1495269376,1438916045l-1488977920,1438916045l-1482686464,1438916045l-1476395008,1438916045l-1380974592,1438916045l-1350565888,1438916045l-1320157184,1438916045l-1289748480,1438916045l-1259339776,1438916045l-1228931072,1438916045l-1198522368,1438916045l-1168113664,1438916045l-1137704960,1438916045l-1107296256,1438916045l-1076887552,1438916045l-1046478848,1438916045l-1016070144,1438916045l-985661440,1438916045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2058289152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202466918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87649228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83959552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808924672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77858150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2359296,0l320798720,0l2359296,0l0,0l1245184000,2127309235l790757376,-2125258240l939530438,1438916045l948961280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1091567616,1438916045l0,0l0,0l0,0l0,0l0,0l0,0l0,0l0,0l0,0l0,0l0,0l0,0l0,0l15073280,0l15007744,0l196608,0l0,0l1245184000,2127309235l828964864,-2125258240l1107302598,1438916045l-482344960,1438915852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182793728,1438916045l1181745152,1438916045l0,0l0,0l0,0l0,0l0,0l0,0l0,0l0,0l0,0l0,0l0,0l0,0l0,0l15007744,0l196608,0l0,0l0,0l1245184000,2127309235l860684288,-2125258240l167778502,1438915851l-717750272,2127304259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040187392,1438916045l1526726656,1438915853l0,0l0,0l0,0l0,0l0,0l0,0l0,0l0,0l0,0l0,0l0,0l0,0l0,0l196608,0l0,0l0,0l1392508928,1438916045l1245184000,2127309235l890306560,-2125258240l-721413946,2127304259l-1920991232,1438916045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1439694848,1438915854l-717750272,2127304259l0,0l0,0l0,0l0,0l0,0l0,0l0,0l0,0l0,0l0,0l0,0l0,0l0,0l0,0l0,0l1495269376,1438916045l1493172224,1438916045l1245184000,2127309235l920846336,-2125258240l-1895819066,1438916045l-1731723264,1438916045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-717750272,2127304259l-1871183872,1438916045l0,0l0,0l0,0l0,0l0,0l0,0l0,0l0,0l0,0l0,0l0,0l0,0l0,0l0,0l1213202432,1438916045l1212153856,1438916045l2030043136,1438915856l1245184000,2127309235l949944320,-2125258240l-1744824122,1438916045l-1526726656,1438915720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-1841299456,1438916045l-1731723264,1438916045l0,0l0,0l0,0l0,0l0,0l0,0l0,0l0,0l0,0l0,0l0,0l0,0l0,0l1304428544,1438916045l1303379968,1438916045l-1235222528,1438915854l-721420288,2127304259l1245184000,2127309235l981663744,-2125258240l-1526720314,1438915720l0,0l30474240,0l2050490368,2127309163l65536,65536l0,0l0,0l0,0l0,0l413138944,1438915706l65536,0l65536,0l0,0l0,0l0,0l0,1438915840l1863319552,2127309210l0,0l0,0l413138944,1438915706l0,0l0,0l1863319552,2127309210l0,0l0,0l413138944,1438915706l0,0l0,0l0,0l0,0l0,0l0,0l413138944,1438915706l0,0l0,0l0,0l0,0l-1731723264,1438916045l-1526726656,1438915720l0,0l0,0l0,0l0,0l0,0l0,0l0,0l0,0l0,0l0,0l0,0l0,0l0,0l1935671296,1438916045l1072693248,1438915856l-717750272,2127304259l-1811939328,1438916045l1245184000,2127309235l1010565120,-2125258240l6342,0l0,0l2162688,0l65536,327680l4259840,6881394l7077985,0l2162688,0l65536,655360l1465319424,1836404280l813315633,0l6356992,0l65536,2424832l6488064,7143535l7536686,7209077l7536686,6357108l3014770,7471204l7798881,7209065l3014759,7274576l7929964,7274576l7929964,7274599l5439598,6357096l6619248,0l2162688,0l65536,393216l1867382784,1818324338l0,0l4259840,0l65536,1438711808l1685061632,1438915963l0,0l0,0l65536,2127298560l708837376,1438916062l707788800,1438916062l2162688,0l65536,327680l1951596544,6646905l0,0l2162688,0l65536,393216l5439488,7143529l7667795,110l2162688,0l0,2127298560l-1653604352,1438916045l2097152,0l2162688,0l2088239104,2127307586l65536,0l0,0l6356992,0l65536,2162688l6488064,7143535l7536686,7209077l7536686,6357108l3014770,7471204l7798881,7209065l3014759,7274563l7602286,7274610l5439596,6357096l6619248,-1816330240l1835619131,577664339l3227183,0l65536,983040l1699217408,1919247457l1180986977,1702129519l2621554,2127309235l0,0l2162688,0l65536,393216l1951596544,828730489l0,0l2162688,0l-1954480128,1438915815l484507648,1438916045l6619136,105l2162688,0l65536,393216l1951596544,845507705l0,0l4259840,0l1810890752,1438916062l1617428480,1438915849l1041235968,1438916062l1040187392,1438916062l1617428480,1438915849l841089024,1043276340l4219682,0l2162688,0l65536,393216l1951596544,862284921l0,0l4259840,0l-589758464,351297l0,0l0,0l-1760034816,1438916045l-1760034816,1438916045l0,0l503316480,1438916045l2162688,0l65536,393216l1951596544,879062137l0,0l4259840,0l65536,1438711808l848297984,1438916062l0,0l0,0l65536,2127298560l504365056,1438916045l503316480,1438916045l2162688,0l65536,393216l1951596544,895839353l0,0l4259840,0l1612709888,1438916062l-1993867264,1438915849l1019215872,1438916062l1018167296,1438916062l-1993867264,1438915849l-27262976,1438915962l4194304,0l2162688,0l65536,393216l1951596544,912616569l0,0l4259840,0l1436549120,1438916062l531103744,1438915849l1004535808,1438916062l1003487232,1438916062l531103744,1438915849l-30408704,1438915962l4194304,0l9502720,0l1126170624,2127309181l65536,0l0,0l0,0l1141374976,2127309181l1145044992,2127309181l1149239296,2127309181l1152909312,2127309181l1158152192,2127309181l1162346496,2127309181l1166540800,2127309181l1169686528,2127309181l1172832256,2127309181l563085312,1438916046l1017708544,1438916046l563085312,1438916062l0,0l2162688,0l65536,393216l1951596544,929393785l0,0l4259840,0l1348468736,1438916062l-851968000,1438915847l960495616,1438916062l959447040,1438916062l-851968000,1438915847l131072,5373952l4194377,0l2162688,0l65536,393216l1951596544,946171001l0,0l4259840,0l65536,1114112l4784128,7602286l7209061,6619251l5373984,6684773l7471205,7209061l6619235,1438908416l4194304,0l2162688,0l65536,393216l1951596544,962948217l0,0l4259840,0l65536,1438711808l1021313024,1438916062l0,0l0,0l65536,2127298560l1026555904,1438916062l1025507328,1438916062l2162688,0l65536,458752l1951596544,828730489l48,0l4259840,0l65536,1048576l4784128,7602286l7209061,6619251l4522016,7340141l6357096,6881395l115,1438915820l4194304,0l2162688,0l65536,458752l1951596544,828730489l49,0l4259840,0l1392508928,1438916062l1126694912,1438915846l931135488,1438916062l930086912,1438916062l1126694912,1438915846l-1897922560,1438915845l4194304,0l2162688,0l65536,458752l1951596544,828730489l50,0l4259840,0l65536,2127298560l1043333120,1438916062l0,0l0,0l65536,2127298560l1048576000,1438916062l1047527424,1438916062l2162688,0l65536,458752l1951596544,828730489l51,0l4259840,0l65536,2127298560l933232640,1438916062l0,0l0,0l65536,1438908416l938475520,1438916062l937426944,1438916062l2162688,0l65536,262144l1749221376,29281l0,0l4259840,0l65536,983040l4980736,6422633l7471205,7602273l7274601,2097262l6357075,7536750l-312475648,1438915820l4194304,0l2162688,0l65536,458752l1951596544,828730489l52,0l2162688,0l65536,131072l1535836160,20307l151584768,2313l2162694,0l65536,458752l1699217408,1852400737l103,0l6356992,0l65536,2162688l6488064,7143535l7536686,7209077l7536686,6357108l3014770,7471204l7798881,7209065l3014759,6619213l7536737,7471221l5439589,6357096l6619248,2127298560l6291456,0l2162688,0l65536,327680l1749221376,3240545l0,0l2162688,0l538836992,0l393216,0l0,0l2162688,0l65536,327680l4259840,6881394l7077985,0l2162688,0l65536,327680l1749221376,3306081l0,0l2162688,0l-1449132032,1438916062l-1444937728,1438916062l0,0l2162688,0l65536,524288l1700003840,1866626168l31076,0l2162688,0l-1266614272,1438916062l0,0l0,15988l2162688,0l-1266614272,1438916062l0,0l0,0l2162688,0l65536,262144l1766588416,2113959027l0,0l4259840,0l65536,327680l918552576,1438916062l0,0l0,0l65536,2127298560l923795456,1438916062l922746880,1438916062l2162688,0l65536,458752l1631780864,1869182064l110,0l4259840,0l-1747976192,1438916045l1166016512,1438915846l901775360,1438916062l900726784,1438916062l1166016512,1438915846l-810549248,1438915828l4194304,0l2162688,0l65536,327680l1850277888,7890276l0,0l2162688,0l65536,131072l-1630470144,20307l2097152,0l2162688,0l-1458569216,1438916045l-1633681408,1438916045l1808596992,8380l2162688,0l65536,393216l1866858496,1919251567l0,0l6356992,0l65536,2293760l6488064,7143535l7536686,7209077l7536686,6357108l3014770,7471204l7798881,7209065l3014759,7274563l7209070,6488165l7274612,5439602l6357096,6619248l6291456,0l2162688,0l65536,458752l1951596544,828730489l53,0l3211264,0l131072,655360l7536640,7929972l6619244,3014771l7143544,108l-1591738368,1438916045l4259840,0l65536,1438711808l962592768,1438916062l0,0l0,0l65536,2127298560l967835648,1438916062l966787072,1438916062l2162688,0l65536,393216l1699217408,1919247457l0,0l6356992,0l0,1438711808l674234368,1438916062l0,0l0,0l876281856,59113872l-1633655194,1438916045l-1478492160,1438916045l1677787136,29296l131072,3997696l423777,1735262311l6291456,0l2162688,0l65536,65536l3211264,0l0,0l4259840,0l1656750080,1438916062l-1948778496,1438915847l945815552,1438916062l944766976,1438916062l-1948778496,1438915847l65536,0l4194304,0l2162688,0l65536,458752l1951596544,828730489l54,0l3211264,0l65536,851968l1632894976,1130720354l1702129263,7566446l0,0l-1960837120,1438915870l3211264,0l65536,655360l7536640,7929972l6619244,3014771l7143544,108l0,0l2162688,0l869793792,1438915792l484507648,1438916045l6619136,105l3211264,0l65536,786432l1632894976,1214606434l1768186213,26478l0,0l0,0l4259840,0l65536,1438711808l991952896,1438916062l0,0l0,0l65536,1438908416l997195776,1438916062l996147200,1438916062l3211264,0l65536,851968l1917190144,1130720609l1702129263,7566446l0,0l219348992,0l3211264,0l-332398592,2127304259l0,0l425721856,1438916045l428343296,1438916045l428343296,1438916045l2162688,0l631701504,0l393216,0l0,0l2162688,0l65536,458752l1465319424,1836404280l49,0l4259840,0l65536,1048576l5439488,6422645l7078004,2097253l7143493,6815856l7536737,7536745l44,1438916045l4194304,0l2162688,0l65536,458752l1465319424,1836404280l50,0l4259840,0l65536,1438711808l903872512,1438916062l0,0l0,0l65536,2127298560l909115392,1438916062l908066816,1438916062l2162688,0l65536,458752l1465319424,1836404280l51,0l4259840,0l65536,327680l1035993088,1438916062l0,0l0,0l65536,2127298560l813694976,1438916062l812646400,1438916062l2162688,0l65536,458752l1465319424,1836404280l52,0l4259840,0l65536,458752l4390912,7077985l6422633,6881394l2162688,0l-1557135360,1438916045l482344960,2127308159l4194304,0l2162688,0l65536,458752l1465319424,1836404280l53,0l4259840,0l65536,1048576l5439488,6422645l7078004,2097253l6619218,6619238l6619250,6488174l101,1438915820l4194304,0l2162688,0l65536,458752l1465319424,1836404280l54,0l4259840,0l-1725956096,1438916045l-385351680,1438915847l975175680,1438916062l974127104,1438916062l-385351680,1438915847l262144,1438908416l4194304,0l2162688,0l65536,458752l1465319424,1836404280l55,0l4259840,0l65536,720896l5505024,4390991l4718624,6357093l6881380,6750318l-1538260992,1438916045l482344960,2127308159l4194304,0l2162688,0l65536,458752l1465319424,1836404280l56,0l4259840,0l65536,1438711808l1006632960,1438916062l0,0l0,0l65536,2127298560l1011875840,1438916062l1010827264,1438916062l2162688,0l65536,458752l1465319424,1836404280l57,0l4259840,0l65536,1438711808l1058013184,1438916062l0,0l0,0l65536,1635123200l1063271788,1438916062l1062207488,1438916062l2162688,0l65536,524288l1465319424,1836404280l12337,0l4259840,0l65536,1438711808l1367343104,1438916045l0,0l0,0l65536,792461312l-1339016585,1438915963l-1340080128,1438915963l2162688,0l65536,524288l1465319424,1836404280l12593,0l2162688,0l65536,262144l7471104,6553673l49,0l2162688,0l65536,327680l5308416,7274613l6619252,0l2162688,0l65536,524288l1465319424,1836404280l12849,0l4259840,0l1766850560,1438916062l-1523056640,1438915849l1033895936,1438916062l1032847360,1438916062l-1523056640,1438915849l428867584,1438916045l4194304,0l2162688,0l65536,524288l1465319424,1836404280l13105,0l2162688,0l65536,393216l5505024,7471201l6619239,116l2162688,0l65536,262144l5505024,7340153l101,-12615l2228223,0l65536,524288l1465319424,1836404280l13361,0l2162688,0l-1897922560,1438915716l0,0l7667712,110l2162688,0l65536,131072l4784128,100l-2015952896,-12615l2228223,0l65536,524288l1465319424,1836404280l13617,0l2162688,0l393216000,2127309181l65536,0l-1455423488,1438916045l2162688,0l65536,393216l5439488,7143529l6619208,105l2162688,0l65536,524288l1465319424,1836404280l13873,0l4259840,0l65536,327680l1072693248,1438916062l0,0l0,0l65536,2127298560l1077936128,1438916062l1076887552,1438916062l11599872,0l131072,4784128l6356992,7340144l6881388,6357091l6881396,7209071l7733295,6553710l7274542,6619248l7864430,7077997l7274598,7143538l7602273,2949235l6684783,6881382l6619235,7274596l7667811,6619245l7602286,7798830l7471215,7340132l7274610,6619235l7536755,7209065l7143527,3014764l7602291,7078009l7536741,7864363l7077997,0l0,0l3211264,0l-1619001344,1438916045l16777216,2127308032l0,0l-1397751808,1438915899l74907648,0l3211264,0l0,0l0,0l65536,0l0,0l0,0l34668544,0l-589692928,351297l0,0l-1526726656,1438915720l0,0l0,0l0,0l0,0l0,0l540278784,0l1048576,0l540278784,0l1048576,0l196608,0l0,0l0,0l-864026624,1438916045l-865075200,1438916045l828375040,1438915875l-717750272,2127304259l-1432879104,1438916045l1426587648,1438915896l-1526726656,1438915720l0,0l0,0l0,0l0,0l0,0l23461888,0l131072,0l23461888,0l131072,0l196608,0l0,0l0,0l-833617920,1438916045l-834666496,1438916045l740294656,1438915875l-717750272,2127304259l-1422917632,1438916045l1426587648,1438915896l-1526726656,1438915720l0,0l0,0l0,0l0,0l0,0l23461888,0l131072,0l23461888,0l131072,0l196608,0l0,0l0,0l-803209216,1438916045l-804257792,1438916045l2070937600,1438915875l-717750272,2127304259l1855979520,2125771223l1426587648,1438915896l-1526726656,1438915720l0,0l0,0l0,0l0,0l0,0l2162688,0l-880279552,1438916062l486539264,2127308159l1010696192,1818835575l3239030,0l1959264256,2127304558l0,8192000l131072,573710849l15919,0l3145728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485504512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982122496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81946214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77850214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74678272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71716044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61498982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586940416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55961190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53497036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50495488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33685504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302252032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27164672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8861260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53616384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11619532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82903040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-56557568,-2125258241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112197632,-2125258240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139984896,-2125258240l6342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165871616,-2125258240l6342,0l0,0l1276182528,0l575668224,1438915799l-717750272,2127304259l-732954624,1438916045l-105381888,1438916045l-385351680,1438915847l0,0l-381157376,1438915847l0,0l56623104,1438915849l0,0l536739840,0l1769472,0l536739840,0l1769472,0l196608,0l0,0l0,0l879755264,1438916045l878706688,1438916045l501219328,1438915799l-717750272,2127304259l-722993152,1438916045l-742916096,1438916045l-1523056640,1438915849l0,0l-1518862336,1438915849l0,0l-1038090240,1438915849l0,0l414777344,0l983040,0l414777344,0l983040,0l196608,0l0,0l0,0l910163968,1438916045l909115392,1438916045l200278016,1438915850l-717750272,2127304259l-713031680,1438916045l-732954624,1438916045l1815609344,1438915849l0,0l1819803648,1438915849l0,0l223346688,1438915850l0,0l320798720,0l2359296,0l320798720,0l2359296,0l196608,0l0,0l0,0l950009856,1438916045l948961280,1438916045l-418381824,1438915849l-717750272,2127304259l-703070208,1438916045l-722993152,1438916045l-634912768,1438915849l0,0l-630718464,1438915849l0,0l-659554304,1438915849l0,0l536739840,0l1769472,0l536739840,0l1769472,0l196608,0l0,0l0,0l980418560,1438916045l979369984,1438916045l-1207959552,1438915852l-717750272,2127304259l-693108736,1438916045l-713031680,1438916045l-292028416,1438915850l0,0l-287834112,1438915850l0,0l-1503657984,1438915852l0,0l15073280,0l15007744,0l15073280,0l15007744,0l196608,0l0,0l0,0l1091567616,1438916045l1090519040,1438916045l477102080,1438915853l-717750272,2127304259l-683147264,1438916045l-703070208,1438916045l-1014497280,1438915852l0,0l-1010302976,1438915852l0,0l535822336,1438915853l0,0l15073280,0l15007744,0l15073280,0l15007744,0l196608,0l0,0l0,0l1121976320,1438916045l1120927744,1438916045l-482344960,1438915852l-717750272,2127304259l-673185792,1438916045l-693108736,1438916045l-1014497280,1438915852l0,0l-1010302976,1438915852l52428800,1438915853l-423624704,1438915852l0,0l15073280,0l15007744,0l15073280,0l15007744,0l196608,0l0,0l0,0l1152385024,1438916045l1151336448,1438916045l-6291456,1438915852l-717750272,2127304259l-663224320,1438916045l-683147264,1438916045l-1014497280,1438915852l0,0l-1010302976,1438915852l535822336,1438915853l52428800,1438915853l0,0l15073280,0l15007744,0l15073280,0l15007744,0l196608,0l0,0l0,0l1182793728,1438916045l1181745152,1438916045l-225443840,1438915850l-717750272,2127304259l-653262848,1438916045l-673185792,1438916045l-1014497280,1438915852l0,0l-1010302976,1438915852l-423624704,1438915852l197132288,1438915850l0,0l15073280,0l15007744,0l15073280,0l15007744,0l196608,0l0,0l0,0l1373634560,1438916045l1372585984,1438916045l168820736,1438915851l-717750272,2127304259l-643301376,1438916045l-663224320,1438916045l-1014497280,1438915852l0,0l-1010302976,1438915852l197132288,1438915850l227540992,1438915851l0,0l15073280,0l15007744,0l15073280,0l15007744,0l196608,0l0,0l0,0l1010827264,1438916045l1009778688,1438916045l1102053376,1438915853l-717750272,2127304259l-633339904,1438916045l-653262848,1438916045l947388416,1438915853l0,0l951582720,1438915853l0,0l1204813824,1438915853l0,0l543358976,0l1179648,0l543358976,0l1179648,0l196608,0l0,0l0,0l1041235968,1438916045l1040187392,1438916045l1526726656,1438915853l-717750272,2127304259l-623378432,1438916045l-643301376,1438916045l1664614400,1438915853l0,0l1668808704,1438915853l0,0l1734344704,1438915853l0,0l309133312,0l1769472,0l309133312,0l1769472,0l196608,0l0,0l0,0l1404043264,1438916045l1402994688,1438916045l-1052770304,1438915853l-717750272,2127304259l-613416960,1438916045l-633339904,1438916045l1920466944,1438915853l0,0l1924661248,1438915853l0,0l-1430257664,1438915853l0,0l309133312,0l1769472,0l309133312,0l1769472,0l196608,0l0,0l0,0l1434451968,1438916045l1433403392,1438916045l-1694498816,1438915853l-717750272,2127304259l-603455488,1438916045l-623378432,1438916045l-2120744960,1438915853l786432,0l-2116550656,1438915853l0,0l-1629487104,1438915853l0,0l309133312,0l1769472,0l309133312,0l1769472,0l196608,0l0,0l0,0l1464860672,1438916045l1463812096,1438916045l1439694848,1438915854l-717750272,2127304259l-593494016,1438916045l-613416960,1438916045l-903348224,1438915853l0,0l-899153920,1438915853l-1358430208,1438916013l1423966208,1438915896l0,0l16908288,0l17235968,0l16908288,0l17235968,0l196608,0l0,0l0,0l1495269376,1438916045l1494220800,1438916045l709885952,1438915855l-717750272,2127304259l-583532544,1438916045l-603455488,1438916045l862453760,1438915855l0,0l866648064,1438915855l0,0l642777088,1438915856l0,0l467206144,0l73990144,0l467206144,0l73990144,0l196608,0l0,0l0,0l1525678080,1438916045l1524629504,1438916045l-396361728,1438915853l-717750272,2127304259l-573571072,1438916045l-593494016,1438916045l-498597888,1438915853l0,0l-494403584,1438915853l-1799356416,1438915855l-326107136,1438915853l0,0l309133312,0l1769472,0l309133312,0l1769472,0l196608,0l0,0l0,0l1875902464,1438916045l1874853888,1438916045l-962592768,1438915853l-717750272,2127304259l-563609600,1438916045l-583532544,1438916045l-287834112,1438915853l0,0l-283639808,1438915853l0,0l1819279360,1438915855l0,0l309133312,0l1769472,0l309133312,0l1769472,0l196608,0l0,0l0,0l1213202432,1438916045l1212153856,1438916045l2033188864,1438915856l-717750272,2127304259l-553648128,1438916045l-573571072,1438916045l-961019904,1438915854l0,0l-956825600,1438915854l0,0l2091909120,1438915856l0,0l309133312,0l1769472,0l309133312,0l1769472,0l196608,0l0,0l0,0l1243611136,1438916045l1242562560,1438916045l-147849216,1438915855l-717750272,2127304259l-543686656,1438916045l-563609600,1438916045l-116916224,1438915855l0,0l-112721920,1438915855l0,0l-8388608,1438915855l0,0l287309824,0l983040,0l287309824,0l983040,0l196608,0l0,0l0,0l1274019840,1438916045l1272971264,1438916045l113246208,1438915856l-717750272,2127304259l-533725184,1438916045l-553648128,1438916045l-1350041600,1438915855l0,0l-1345847296,1438915855l0,0l1285554176,1438915856l0,0l543358976,0l1179648,0l543358976,0l1179648,0l196608,0l0,0l0,0l1304428544,1438916045l1303379968,1438916045l-1235222528,1438915854l-717750272,2127304259l-523763712,1438916045l-543686656,1438916045l-1212678144,1438915855l0,0l-1208483840,1438915855l986710016,1438915857l-787480576,1438915855l0,0l252772352,0l212467712,0l252772352,0l212467712,0l0,0l-823656448,1438915855l0,0l1334837248,1438916045l1333788672,1438916045l88080384,1438915854l-717750272,2127304259l-513802240,1438916045l-533725184,1438916045l-1212678144,1438915855l0,0l-1208483840,1438915855l-1904214016,1438915857l156237824,1438915854l0,0l238813184,0l1966080,0l238813184,0l1966080,0l196608,0l0,0l0,0l1906311168,1438916045l1905262592,1438916045l493879296,1438915854l-717750272,2127304259l-503840768,1438916045l-523763712,1438916045l-1212678144,1438915855l0,0l-1208483840,1438915855l156237824,1438915854l562036736,1438915854l0,0l238813184,0l1966080,0l238813184,0l1966080,0l196608,0l0,0l0,0l1936719872,1438916045l1935671296,1438916045l1072693248,1438915856l-717750272,2127304259l-493879296,1438916045l-513802240,1438916045l-1212678144,1438915855l0,0l-1208483840,1438915855l562036736,1438915854l986710016,1438915857l0,0l238813184,0l1966080,0l238813184,0l1966080,0l196608,0l0,0l0,0l1967128576,1438916045l1966080000,1438916045l1930428416,1438915857l-717750272,2127304259l-483917824,1438916045l-503840768,1438916045l-1205338112,1438915857l0,0l-1201143808,1438915857l0,0l972029952,1438915857l0,0l543358976,0l1179648,0l543358976,0l1179648,0l196608,0l0,0l0,0l1997537280,1438916045l1996488704,1438916045l1008730112,1438915858l-717750272,2127304259l-473956352,1438916045l-493879296,1438916045l-157810688,1438915857l0,0l-153616384,1438915857l0,0l1070596096,1438915858l0,0l543358976,0l1179648,0l543358976,0l1179648,0l196608,0l0,0l0,0l2062548992,1438916045l2061500416,1438916045l223346688,1438915860l-717750272,2127304259l-463994880,1438916045l-483917824,1438916045l-1428684800,1438915860l0,0l-1424490496,1438915860l0,0l178257920,1438915861l0,0l543358976,0l1179648,0l543358976,0l1179648,0l196608,0l0,0l0,0l2092957696,1438916045l2091909120,1438916045l-1259339776,1438915860l-717750272,2127304259l-454033408,1438916045l-473956352,1438916045l1124597760,1438915865l0,0l1128792064,1438915865l0,0l-1236271104,1438915860l0,0l340787200,0l1048576,0l340787200,0l1048576,0l196608,0l0,0l0,0l2123366400,1438916045l2122317824,1438916045l957349888,1438915861l-717750272,2127304259l-444071936,1438916045l-463994880,1438916045l826802176,1438915861l0,0l830996480,1438915861l0,0l1021313024,1438915861l0,0l495386624,0l262144,0l495386624,0l262144,0l196608,0l0,0l0,0l-2141192192,1438916045l-2142240768,1438916045l1161822208,1438915861l-717750272,2127304259l-434110464,1438916045l-454033408,1438916045l326631424,1438915858l0,0l330825728,1438915858l0,0l1091567616,1438915861l0,0l495386624,0l262144,0l495386624,0l262144,0l196608,0l0,0l0,0l-2110783488,1438916045l-2111832064,1438916045l641728512,1438915858l-717750272,2127304259l-424148992,1438916045l-444071936,1438916045l421003264,1438915858l0,0l425197568,1438915858l0,0l667942912,1438915858l0,0l317259776,0l1703936,0l317259776,0l1703936,0l196608,0l0,0l0,0l-2080374784,1438916045l-2081423360,1438916045l373293056,1438915867l-717750272,2127304259l-414187520,1438916045l-434110464,1438916045l253231104,1438915867l0,0l257425408,1438915867l0,0l396361728,1438915867l0,0l536739840,0l1769472,0l536739840,0l1769472,0l196608,0l0,0l0,0l-1411383296,1438916045l-1412431872,1438916045l-162529280,1438915860l-717750272,2127304259l-404226048,1438916045l-424148992,1438916045l1434976256,1438915867l0,0l1439170560,1438915867l0,0l1022361600,1438915867l0,0l510656512,0l393216,0l510656512,0l393216,0l196608,0l0,0l0,0l1556086784,1438916045l1555038208,1438916045l-671088640,1438915860l-717750272,2127304259l-394264576,1438916045l-414187520,1438916045l708313088,1438915867l0,0l712507392,1438915867l0,0l386924544,1438915858l0,0l510656512,0l393216,0l510656512,0l393216,0l196608,0l0,0l0,0l1586495488,1438916045l1585446912,1438916045l1631584256,1438915867l-717750272,2127304259l-384303104,1438916045l-404226048,1438916045l1613234176,1438915867l0,0l1617428480,1438915867l0,0l1690304512,1438915867l0,0l419364864,0l1245184,0l419364864,0l1245184,0l196608,0l0,0l0,0l1616904192,1438916045l1615855616,1438916045l-535822336,1438915860l-717750272,2127304259l-374341632,1438916045l-394264576,1438916045l2118647808,1438915867l0,0l2122842112,1438915867l0,0l-2113929216,1438915867l0,0l510656512,0l393216,0l510656512,0l393216,0l196608,0l0,0l0,0l1647312896,1438916045l1646264320,1438916045l-458227712,1438915867l-717750272,2127304259l-364380160,1438916045l-384303104,1438916045l-1897398272,1438915867l0,0l-1893203968,1438915867l-1154482176,1438915867l85983232,1438915868l0,0l221970432,0l74907648,0l221970432,0l74907648,0l196608,0l0,0l0,0l1677721600,1438916045l1676673024,1438916045l-1213202432,1438915867l-717750272,2127304259l-354418688,1438916045l-374341632,1438916045l-1897398272,1438915867l0,0l-1893203968,1438915867l0,0l-1154482176,1438915867l0,0l221970432,0l74907648,0l221970432,0l74907648,0l196608,0l0,0l0,0l1708130304,1438916045l1707081728,1438916045l-273678336,1438915867l-717750272,2127304259l-344457216,1438916045l-364380160,1438916045l899153920,1438915868l0,0l903348224,1438915868l0,0l126877696,1438915868l0,0l253034496,0l1703936,0l253034496,0l1703936,0l196608,0l0,0l0,0l1738539008,1438916045l1737490432,1438916045l-252706816,1438915867l-717750272,2127304259l-334495744,1438916045l-354418688,1438916045l218628096,1438915868l0,0l222822400,1438915868l0,0l-226492416,1438915867l0,0l540278784,0l1048576,0l540278784,0l1048576,0l196608,0l0,0l0,0l1768947712,1438916045l1767899136,1438916045l1976565760,1438915868l-717750272,2127304259l-324534272,1438916045l-344457216,1438916045l-1547173888,1438915868l0,0l-1542979584,1438915868l1504706560,1438915868l-1032847360,1438915868l0,0l221970432,0l74907648,0l221970432,0l74907648,0l196608,0l0,0l0,0l1799356416,1438916045l1798307840,1438916045l-1528823808,1438915868l-717750272,2127304259l-314572800,1438916045l-334495744,1438916045l-1547173888,1438915868l0,0l-1542979584,1438915868l0,0l1504706560,1438915868l0,0l221970432,0l74907648,0l221970432,0l74907648,0l196608,0l0,0l0,0l1829765120,1438916045l1828716544,1438916045l2097152,1438915869l-717750272,2127304259l-304611328,1438916045l-324534272,1438916045l-21495808,1438915868l0,0l-17301504,1438915868l0,0l165675008,1438915869l0,0l543358976,0l1179648,0l543358976,0l1179648,0l196608,0l0,0l0,0l-1380974592,1438916045l-1382023168,1438916045l-430964736,1438915868l-717750272,2127304259l-294649856,1438916045l-314572800,1438916045l-847773696,1438915868l0,0l-843579392,1438915868l0,0l-507510784,1438915868l0,0l543358976,0l1179648,0l543358976,0l1179648,0l196608,0l0,0l0,0l-1350565888,1438916045l-1351614464,1438916045l523239424,1438915871l-717750272,2127304259l-284688384,1438916045l-304611328,1438916045l1048051712,1438915871l0,0l1052246016,1438915871l0,0l-1204813824,1438915870l0,0l165871616,0l1376256,0l165871616,0l1376256,0l196608,0l0,0l0,0l-1320157184,1438916045l-1321205760,1438916045l-1960837120,1438915870l-717750272,2127304259l-274726912,1438916045l-294649856,1438916045l1048051712,1438915871l0,0l1052246016,1438915871l-1204813824,1438915870l692060160,1438915871l0,0l498794496,0l720896,0l498794496,0l720896,0l196608,0l0,0l0,0l-1289748480,1438916045l-1290797056,1438916045l1604321280,1438915871l-717750272,2127304259l-264765440,1438916045l-284688384,1438916045l2117599232,1438915871l0,0l2121793536,1438915871l0,0l1832910848,1438915871l0,0l495255552,0l219348992,0l495255552,0l219348992,0l0,0l1886388224,1438915871l0,0l-1259339776,1438916045l-1260388352,1438916045l-1825570816,1438915872l-717750272,2127304259l-254803968,1438916045l-274726912,1438916045l-1473773568,1438915872l0,0l-1469579264,1438915872l0,0l-1944059904,1438915871l0,0l475725824,0l2359296,0l475725824,0l2359296,0l196608,0l0,0l0,0l-1228931072,1438916045l-1229979648,1438916045l-1150287872,1438915872l-717750272,2127304259l-244842496,1438916045l-264765440,1438916045l1439170560,1438915871l0,0l1443364864,1438915871l0,0l1571815424,1438915871l0,0l430899200,0l458752,0l430899200,0l458752,0l196608,0l0,0l0,0l-1198522368,1438916045l-1199570944,1438916045l-1376780288,1438915871l-717750272,2127304259l-234881024,1438916045l-254803968,1438916045l1680343040,1438915871l0,0l1684537344,1438915871l0,0l-1812987904,1438915871l0,0l427360256,0l2490368,0l427360256,0l2490368,0l196608,0l0,0l0,0l-1168113664,1438916045l-1169162240,1438916045l-1298137088,1438915871l-717750272,2127304259l-224919552,1438916045l-244842496,1438916045l-1677197312,1438915871l0,0l-1673003008,1438915871l0,0l908066816,1438915869l0,0l425328640,0l524288,0l425328640,0l524288,0l196608,0l0,0l0,0l-1137704960,1438916045l-1138753536,1438916045l1225785344,1438915869l-717750272,2127304259l-214958080,1438916045l-234881024,1438916045l1002962944,1438915869l0,0l1007157248,1438915869l0,0l-1786773504,1438915871l0,0l169738240,0l917504,0l169738240,0l917504,0l196608,0l0,0l0,0l-1107296256,1438916045l-1108344832,1438916045l-1473249280,1438915871l-717750272,2127304259l-204996608,1438916045l-224919552,1438916045l1002962944,1438915869l0,0l1007157248,1438915869l-1786773504,1438915871l1366294528,1438915869l0,0l121307136,0l1769472,0l121307136,0l1769472,0l196608,0l0,0l0,0l-1076887552,1438916045l-1077936128,1438916045l38797312,1438915873l-717750272,2127304259l-195035136,1438916045l-214958080,1438916045l7864320,1438915873l0,0l12058624,1438915873l0,0l97517568,1438915873l0,0l498794496,0l720896,0l498794496,0l720896,0l196608,0l0,0l0,0l-1046478848,1438916045l-1047527424,1438916045l2044723200,1438915871l-717750272,2127304259l-185073664,1438916045l-204996608,1438916045l930611200,1438915873l0,0l934805504,1438915873l0,0l-190840832,1438915872l0,0l532283392,0l90701824,0l532283392,0l90701824,0l0,0l1324351488,1438915873l0,0l-1016070144,1438916045l-1017118720,1438916045l687865856,1438915873l-717750272,2127304259l-175112192,1438916045l-195035136,1438916045l543686656,1438915874l0,0l547880960,1438915874l0,0l746586112,1438915873l0,0l221970432,0l74907648,0l221970432,0l74907648,0l196608,0l0,0l0,0l-985661440,1438916045l-986710016,1438916045l365953024,1438915873l-717750272,2127304259l-165150720,1438916045l-185073664,1438916045l543686656,1438915874l0,0l547880960,1438915874l746586112,1438915873l424673280,1438915873l0,0l221970432,0l74907648,0l221970432,0l74907648,0l196608,0l0,0l0,0l-955252736,1438916045l-956301312,1438916045l1464860672,1438915874l-717750272,2127304259l-155189248,1438916045l-175112192,1438916045l882376704,1438915874l0,0l886571008,1438915874l1170210816,1438915874l1523580928,1438915874l0,0l221970432,0l74907648,0l221970432,0l74907648,0l196608,0l0,0l0,0l-924844032,1438916045l-925892608,1438916045l1111490560,1438915874l-717750272,2127304259l-145227776,1438916045l-165150720,1438916045l882376704,1438915874l0,0l886571008,1438915874l0,0l1170210816,1438915874l0,0l221970432,0l74907648,0l221970432,0l74907648,0l196608,0l0,0l0,0l-894435328,1438916045l-895483904,1438916045l607125504,1438915875l-717750272,2127304259l-135266304,1438916045l-155189248,1438916045l490209280,1438915875l0,0l494403584,1438915875l0,0l686817280,1438915875l0,0l540278784,0l1048576,0l540278784,0l1048576,0l196608,0l0,0l0,0l-864026624,1438916045l-865075200,1438916045l828375040,1438915875l-717750272,2127304259l-125304832,1438916045l-145227776,1438916045l1653080064,1438915875l0,0l1657274368,1438915875l0,0l896532480,1438915875l0,0l23461888,0l131072,0l23461888,0l131072,0l196608,0l0,0l0,0l-833617920,1438916045l-834666496,1438916045l740294656,1438915875l-717750272,2127304259l-115343360,1438916045l-135266304,1438916045l1653080064,1438915875l0,0l1657274368,1438915875l896532480,1438915875l804257792,1438915875l0,0l23461888,0l131072,0l23461888,0l131072,0l196608,0l0,0l0,0l-803209216,1438916045l-804257792,1438916045l2070937600,1438915875l-717750272,2127304259l-95420416,1438916045l-125304832,1438916045l-2145910784,1438915875l0,0l-2141716480,1438915875l0,0l-1927282688,1438915875l0,0l46202880,0l524288,0l46202880,0l524288,0l196608,0l0,0l0,0l-772800512,1438916045l-773849088,1438916045l-702545920,1438915875l-717750272,2127304259l-742916096,1438916045l1426587648,1438915896l-1452802048,1438915875l0,0l-1448607744,1438915875l-576716800,1438915875l-317718528,1438915860l0,0l30015488,0l27066368,0l30015488,0l27066368,0l196608,0l0,0l0,0l533725184,1438916046l532676608,1438916046l-635437056,1438915875l-717750272,2127304259l-85458944,1438916045l-115343360,1438916045l-1452802048,1438915875l0,0l-1448607744,1438915875l-1552941056,1438915875l-576716800,1438915875l0,0l30015488,0l27066368,0l30015488,0l27066368,0l196608,0l0,0l0,0l-2049966080,1438916045l-2051014656,1438916045l983564288,1438915875l-717750272,2127304259l-75497472,1438916045l-95420416,1438916045l-1452802048,1438915875l0,0l-1448607744,1438915875l0,0l-1552941056,1438915875l0,0l30015488,0l27066368,0l30015488,0l27066368,0l196608,0l0,0l0,0l-2019557376,1438916045l-2020605952,1438916045l127926272,1438915876l-717750272,2127304259l-65536000,1438916045l-85458944,1438916045l578289664,1438915876l0,0l582483968,1438915876l0,0l186646528,1438915876l0,0l30015488,0l27066368,0l30015488,0l27066368,0l196608,0l0,0l0,0l-1989148672,1438916045l-1990197248,1438916045l-205520896,1438915875l-717750272,2127304259l-55574528,1438916045l-75497472,1438916045l578289664,1438915876l0,0l582483968,1438915876l186646528,1438915876l-146800640,1438915875l0,0l30015488,0l27066368,0l30015488,0l27066368,0l196608,0l0,0l0,0l-1958739968,1438916045l-1959788544,1438916045l1021313024,1438915876l-717750272,2127304259l-45613056,1438916045l-65536000,1438916045l-90701824,1438915875l0,0l-86507520,1438915875l0,0l1080033280,1438915876l0,0l30015488,0l27066368,0l30015488,0l27066368,0l196608,0l0,0l0,0l-1928331264,1438916045l-1929379840,1438916045l-1816133632,1438915876l-717750272,2127304259l-35651584,1438916045l-55574528,1438916045l1444413440,1438915876l0,0l1448607744,1438915876l2074083328,1438915876l-1757413376,1438915876l0,0l30015488,0l27066368,0l30015488,0l27066368,0l196608,0l0,0l0,0l-1897922560,1438916045l-1898971136,1438916045l2015363072,1438915876l-717750272,2127304259l-25690112,1438916045l-45613056,1438916045l1444413440,1438915876l0,0l1448607744,1438915876l1670381568,1438915876l2074083328,1438915876l0,0l30015488,0l27066368,0l30015488,0l27066368,0l196608,0l0,0l0,0l-1867513856,1438916045l-1868562432,1438916045l1109393408,1438915876l-717750272,2127304259l-467140608,1438916013l-35651584,1438916045l1444413440,1438915876l0,0l1448607744,1438915876l0,0l1670381568,1438915876l0,0l30015488,0l27066368,0l30015488,0l27066368,0l196608,0l0,0l0,0l-1837105152,1438916045l-1838153728,143891604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30474240,0l2050490368,2127309163l65536,65536l0,0l0,0l0,0l0,0l413138944,1438915706l65536,0l65536,0l0,0l0,0l0,0l0,0l1863319552,2127309210l0,0l0,0l413138944,1438915706l0,0l0,0l1863319552,2127309210l0,0l0,0l413138944,1438915706l0,0l0,0l0,0l0,0l0,0l0,0l413138944,1438915706l0,0l0,0l0,0l0,0l0,0l0,0l0,0l0,0l0,0l0,0l0,0l0,0l0,0l0,0l0,0l0,0l0,0l0,0l0,0l0,0l0,0l0,0l0,0l1245184000,2127309235l562298880,-2125258240l6342,0l0,0l1114112,16l1060896768,543976824l1936876918,1030647657l808333602,1852121122l1768189795,574449518l759583829,1931485752l1684955508,1852796001l2032287077,1059222373l2000423486,2037674810l544433516,1852599672l1031223923,1953785890l791624304,1701340019l779313517,1852141679l1718381944,1634562671l1865315188,1999595378l1885631087,1701015410l1852404595,795635047l909127730,1767992623l2015371886,1936616557l875657018,1952981565l792359028,1751348015l1935764837,1667853614l1869836146,1663988838l1865379183,1667851878l1870081893,841966706l791687472,1685221239l539126893,1852599672l1668102771,1952981565l792359028,1751348015l1935764837,1701867310l1819113582,1836216166l779318369,795308655l1802658157,1663922293l1634757999,1768057204l2037672300,808464943l1830822454,1732852323l1634889582,1030057058l875656994,2000436770l1668244538,1634100548l1937009781,980892734l1148342386,1969317477l1010725996,1349663351l2000436850,1866887738l544437358,1935751799l1030318435,1651067938l1952543333,544108393l1769104723,1998594662l1849780282,574450035l1700948300,1769234802l1394634351,1718186597l980885538,1953718629l1634300737,1867391549l1394634612,577990241l1664775968,1310866803l544175215,1936613715l1986348064,1734438497l577335905,2000436783l544895802,1635138167l841104748,1043276340l1933211452,544424826l1635138167,841104748l1043276340,1815770940l543649377,1635138167l1696742764,1398091118l980885538,1953718629l1634300737,1752834621l575554349,1647998752l1030317161,761882658l790777417,1999584318l1917874746,1999584318l1917874746,1634100548l1047817333,1882879804l1698984528,1819631974l2000436852,1917874234l980892734,1886418291l1936942450,1869903169l1752201544,544435813l1635138167,1948401004l577074546,792477231l1349532279,792477298l1349532279,1717912690l1953264993,1999584318l1668244538,1634100548l1937009781,980892734l1819898995,980885605l1701869940,1634738749l1919377778,577269857l1933211424,1701607796l574448713,1836216142l1042443361,1849325372l543518049,1635138167l1310866796,1634562671l1043276396,1899657020l1836216134,1043297377l1882879804,1010725456l1769421431,1131900772l1920233071,1998613615l1818326586,1634083389l577074028,2000436783l1684628026,980885609l1030513014,790769698l980892734,1998611306l1818326586,1868702269l790784116,1999584318l1917874234,980892734l1047679090,1916434236l1953394502,980885619l1768125281,1126317417l1651076193,539126130l1097349751,1030321006l1818313506,1769103977l980885538,1953718629l1634300737,-1360715203l-1816271733,1835619131l577664339,1664775968l1126317427,1651076193l790784370,980892734l1869377379,980885618l1030513014,1953849634l1043276399,1798993724l544109157,1635138167l841104748,1010708258l2054371959,1983543072l574450785,790769970l980892734,1933802099l1983543072,574450785l790770226,980892734l1735287148,1983543072l574450785,1429040741l1998594643,1935762746l1769161076,2049064289l1313025384,980885538l1768188258,1918968381l574706477,792477231l1349663351,792477298l1953708663,1046834297l1933211452,1701607796l1949988640,1030058105l1634231074,1952670066l539128421,1953708663l1231383673,1461861732l1968060503,2050371949l1010704944,1634613879l1998611821,1818326586l1465328189,1836404280l813315633,1010708258l1181825655,1634562671l1010708340,1349663351l792477298,1349663351l792477298,1953708663l1046834297,1933211452l1701607796,1949988640l1030058105,1634231074l1952670066,539128421l1953708663,1231383673l1394752868,1701607796l1042428977,1849325372l543518049,1635138167l-383632020,-1360488261l-1246828892,-440561432l-1109092435,1043276435l1899657020,1836216134l1043297377,1916434236l1010725456,1916434223l1010725456,1933211439l1701607796,980892734l1819898995,980885605l1701869940,1751327293l1667330657,577922420l1933211424,1701607796l574448713,1918986307l2000436770,1835101754l980885605,1030513014l-1247680222,545889511l1918986307,1010708258l1633827447,1331979635l980885614,1030513014l2037666594,875652460l1010708258,1181825655l1634562671,1010708340l1349663351,2000436850l544895802,1635138167l824327532,1043276344l1933211452,544424826l1635138167,824327532l1043276344,980889404l1047679090,980889404l1819898995,2000436837l2037674810,1998611820l1887007802,1663188325l1634885992,1919251555l980885538,1819898995l1029982565,1634222882l1042428274,1849325372l543518049,1635138167l-383632020,-2065123935l1749229722,790786657l980892734,1702060386l544100196,1635138167l1394752876,1701607796l790770737,980892734l1919895153,796156269l980892734,1047679090l1933211452,980885626l1030513014,574107938l2000436783,1132098362l980885619,1030513014l574107938,792477231l1349663351,792477298l1953708663,1046834297l1933211452,1701607796l1949988640,1030058105l1634231074,1952670066l539128421,1953708663l1231383673,1126317412l846356840,2000436770l1835101754,980885605l1030513014,-1182144990l-425151514,-1763277151l-1399003513,1634222880l1043276402,1647998780l1684370273,1998614095l1818326586,1951605309l828730489,1043276340l1899657020,1836216134l1043297377,1916434236l1010725456,2054371959l1983543072,574450785l790771761,980892734l1933802099,1983543072l574450785,790771761l1999584318,1917874746l1999584318,2037674810l1010722156,1953708663l543517817,2037660279l574449008,1634886000l1885434471,1998594664l2037674810,1682531692l1699226173,1852400737l1010704999,1634613879l1998611821,1818326586l1699226173,1852400737l1043276391,1647998780l1684370273,1998614095l1818326586,1867391549l1818324338,1010708258l1701722743,1998615672l1818326586,1700012605l1866626168,790788452l980892734,1919895153l796156269,980892734l1047679088,1798993724l1315988837,544503909l1635138167,1948401004l577074546,2000436783l1634759482,1735289187l1647998752,1919903333l841104741,539111476l1717647991,1030907252l808595746,1010708258l1882879791,1010725456l1349663351,2000436850l1866887738,544437358l1935751799,1030318435l1651067938,1952543333l544108393,1936613715l980885538,1936605544l1277312361,1919246953l1869182049,1632837742l539128686,1634024055l1933669491,574447977l1869901646,1851872032l1998594675,1030972218l1953451554,1632837743l1142977390,1851881061l1918986081,1043276393l1933211452,980885626l1030513014,574108194l2000436783,1132098362l980885619,1030513014l574108194,792477231l1349663351,792477298l1953708663,1046834297l1933211452,1701607796l1949988640,1030058105l1918988322,1634887521l539125872,1953708663l1231383673,1411530084l1114929253,578380911l980892734,1701667182l1983543072,574450785l2036625218,2019906592l1043276404,1647998780l1684370273,1998614095l1818326586,1867391549l1818324338,1010708258l1349532279,2000436850l1634759482,1735289187l1815770912,1382379113l1030057077,1953849634l1998594671,1852402746l841104741,539113015l1700936311,1701998438l573579837,1631221536l1919251558,875635261l1043276336,980889404l1047679088,1916434236l1010725456,1916434223l1010725456,1933211439l1701607796,980892734l1819898995,980885605l1701869940,1634738749l1919377778,577269857l1933211424,1701607796l574448713,1953720652l2000436770,1835101754l980885605,1030513014l1936280610,1043276404l1647998780,1684370273l1998614095,1818326586l1700012605,1866626168l790788452,980892734l1047679088,980889404l1047679088,1916434236l1010725456,1181891191l1937010287,1664775968l1310866803,544175215l1936613715,1986348064l1734438497,577335905l792477231,1349663351l792477298,1953708663l1046834297,1933211452l1701607796,1949988640l1030058105,1918988322l1634887521,539125872l1953708663,1231383673l1126317412,1769238625l1042443887,1849325372l543518049,1635138167l1126317420,1769238625l790785647,980892734l1702060386,544100196l1635138167,1310866796l1634562671,1043276396l1899657020,1836216134l1043297377,1882879804l1010725456,1970485879l1701998704,1766617971l1968072046,1919246957l1010708339,1886599799l1852400481,980885607l1868981602,574449010l573583921,1631221536l1919251558,842080829l1043276336,980889404l1047679088,1916434236l1010725456,1181891191l1937010287,1664775968l1310866803,544175215l1936613715,1986348064l1734438497,577335905l2000436783,1043294522l1765439292,1043297091l1933211452,980885626l1030513014,573846050l2000436783,1132098362l980885619,1030513014l573846050,792477231l1349663351,792477298l1953708663,1046834297l1933211452,1701607796l1949988640,1030058105l1918988322,1634887521l539125872,1953708663l1231383673,1226980708l2019910766,2000436770l1835101754,980885605l1030513014,1684949282l790788197,980892734l1702060386,544100196l1635138167,1310866796l1634562671,1043276396l1899657020,1836216134l1043297377,1882879804l1010725456,1970485879l1701998704,1766617971l1968072046,1919246957l1010708339,1882879791l1010725456,1349663351l2000436850,1866887738l544437358,1935882871l1867391549,1394634612l544435809,1635149124l1634165102,790784370l1999584318,1917874746l1999584318,2037674810l1010722156,1953708663l543517817,2037660279l574449008,1634886000l1885434471,1998594664l2037674810,1682531692l1951605309,828730489l1010704949,1634613879l1998611821,1818326586l-1981406659,-1464604999l-427384346,-1662613610l1043276460,1647998780l1684370273,1998614095l1818326586,1867391549l1818324338,1010708258l1181825655,1634562671l1010708340,1349532279l792477298,1349532279l2000436850,1917874746l980892734,1998617203l1818326586,942744125l1010708258,2054371959l1998615363,1818326586l942744125,1010708258l1916434223,1010725456l1933211439,1701607796l980892734,1819898995l980885605,1701869940l1634738749,1919377778l577269857,1933211424l1701607796,574448713l1684104520,1851880037l1869563492,577922420l980892734,1701667182l1983543072,574450785l1684104520,1629516389l1176527982,1702129519l1043276402,1647998780l1684370273,1998614095l1818326586,1867391549l1818324338,1010708258l1181825655,1634562671l1010708340,1349532279l2000436850,1886745402l1936028272,1852394611l1836404325,1936876898l2000436783,1650553914l2000436851,1650553914l1983543072,574450785l1634036835,1998594674l1936683066,842277437l1043276336,1949988668l1998611041,1818326586l1700995645,1919251566l980885538,1030975344l825766946,1998594617l1634036794,1030907236l1852796450,1043276389l1949988668,1998611041l1818326586,1769087549l578054247,1882879776l574452591,942880313l980885538,1684104556l574452325,1701736302l1010708258,1949988655l1047749217,980889404l1047679088,1916434236l1010725456,1916434223l1010725456,1933211439l1701607796,980892734l1819898995,980885605l1701869940,1634738749l1919377778,577269857l1933211424,1701607796l574448713,1953460038l1042444901,1849325372l543518049,1635138167l1176649068,1702129519l1043276402,1647998780l1684370273,1998614095l1818326586,1867391549l1818324338,1010708258l1349532279,2000436850l1634628410,1198478448l543451506,1635138167l1713519980,1702063201l1010708258,1667906167l1983543072,574450785l1952867692,1010708258l1882879791,1010725456l1349663351,2000436850l544895802,1635138167l824327532,1043276344l1933211452,544424826l1635138167,824327532l1043276344,980889404l1047679090,980889404l1819898995,2000436837l2037674810,1998611820l1887007802,1881292133l1734439521,1752195442l980885538,1819898995l1029982565,1634027554l577922404,980892734l1701667182,1983543072l574450785,1684104520l790786661,980892734l1702060386,544100196l1635138167,1310866796l1634562671,1043276396l1882879804,1010725456l1114651255,1010725476l1868708471,1836020852l1983543072,574450785l1735289203,539125100l2054371959,573973053l1933211424,1701011824l573645373,1664775968l1919904879,808460861l808464432,1010708258l1882879791,1047684162l1933211452,1416651118l1769097071,980885604l1030513014,1818322466l790783347,980892734l1998611306,1818326586l1700995645,1919251566l1010708258,1882879791l1010725456,1349663351l2000436850,544895802l1635138167,824327532l1043276344,1933211452l544424826,1635138167l824327532,1043276344l980889404,1047679090l980889404,1819898995l2000436837,2037674810l1998611820,1887007802l1881292133,1734439521l1752195442,980885538l1819898995,1029982565l2037666594,909206892l2000436770,1835101754l980885605,1030513014l-1365645790,681214185l-409879065,573151659l2000436783,1935761978l1850696805,1983543072l574450785,1836216142l790785121,980892734l1919895153,796156269l980892734,1047679088l1933211452,1768120688l1998612334,1717920314l1030058607,808989218l980885538,1702127201l841104754,790769720l980892734,543452777l1701591671,574452838l1998594608,1734963770l574452840,1998594608l1851877434,1735289191l573579837,2000436783l543386170,1635138167l1814183276,578053733l792477231,1349532279l2000436850,1917874746l980892734,1852990827l1983543072,574450785l1043276336,1933211452l980885626,1030513014l573846050,2000436783l1851878458,980885607l1030513014,762209570l539120469,1634024055l1933669491,574447977l1127049338,1998594638l1684628026,1629633897l1095970162,1010708258l1916434223,1010725456l1933211439,1701607796l980892734,1819898995l980885605,1701869940l1634738749,1919377778l577269857,1933211424l1701607796,574448713l1010704945,1634613879l1998611821,1818326586l-1998249411,-1165498985l-390746394,573685136l2000436783,1935761978l1850696805,1983543072l574450785,1836216142l790785121,980892734l1919895153,796156269l980892734,1047679088l1765439292,1998611566l1919510074,1766618227l574449006,573583924l792477231,1349532279l2000436850,1917874746l1999584318,1917874746l1999584318,2037674810l1010722156,1953708663l543517817,2037660279l574449008,1634886000l1885434471,1998594664l2037674810,1682531692l1632903741,1130720354l1702129263,577991790l980892734,1701667182l1983543072,574450785l1818386772,1866670181l1852142702,790786932l980892734,1702060386l544100196,1635138167l1310866796,1634562671l1043276396,1899657020l1836216134,1043297377l1882879804,1010725456l1769421431,1131900772l1920233071,1998613615l1818326586,1634083389l577074028,2000436783l1886745402,1936028272l1852394611,1836404325l1936876898,792477231l1349532279,2000436850l1917874746,1999584318l1917874746,1999584318l2037674810,1010722156l1953708663,543517817l2037660279,574449008l1634886000,1885434471l1998594664,2037674810l1682531692,1632903741l1214606434,1768186213l1042442094,1849325372l543518049,1635138167l1411530092,1701601889l1634027552,1735289188l1010708258,1633827447l1331979635,980885614l1030513014,1650545698l1866687852,1852142702l790786932,980892734l1919895153,796156269l980892734,1047679088l1933211452,1919971445l1282634597,1315270249l1700949365,1043297138l1782216508,980885603l1030513014,1852138274l577922420,792477231l1349532279,2000436850l1917874746,980892734l1010708322,1130510967l1010708339,1916434223l1010725456,1933211439l1701607796,980892734l1819898995,980885605l1701869940,1634738749l1919377778,577269857l1933211424,1701607796l574448713,1835102790l1852785509,1953391988l1010705011,1634613879l1998611821,1818326586l1917198909,543518049l1953394499,1937010277l1010708258,1633827447l1331979635,980885614l1030513014,1919897122l577528173,2000436783l1866887482,1952542066l2000436783,1917874234l1999584318,1917874234l980892734,1047679090l980889404,1047679090l980889404,1819898995l2000436837,2037674810l1998611820,1887007802l1847737701,1700949365l1735289202,980885538l1819898995,1029982565l945248034,829257038l2000436770,1835101754l980885605,1030513014l945248034,829257038l1010708258,1181825655l1634562671,1010708340l1933211439,1701607796l980892734,1819898995l980885605,1701869940l1970151997,1919246957l577203817,1933211424l1701607796,574448713l1312315223,573730165l980892734,1701667182l1983543072,574450785l1312315223,573730165l2000436783,1866887482l1952542066,792477231l1953708663,1046834297l1933211452,1701607796l1949988640,1030058105l1836412450,1769104738l539125614,1953708663l1231383673,1461861732l1968060503,1042428781l1849325372,543518049l1635138167,1461861740l1968060503,790770541l980892734,1919895153l796156269,1999584318l2037674810,1010722156l1953708663,543517817l2037660279,574449008l1651340654,1852404325l1998594663,2037674810l1682531692,1465328189l1836404280,1010704948l1634613879,1998611821l1818326586,1465328189l1836404280,1043276340l1899657020,1836216134l1043297377,980889404l1819898995,2000436837l2037674810,1998611820l1887007802,1847737701l1700949365,1735289202l980885538,1819898995l1029982565,945248034l896365902,2000436770l1835101754,980885605l1030513014,945248034l896365902,1010708258l1181825655,1634562671l1010708340,1933211439l1701607796,980892734l1819898995,980885605l1701869940,1970151997l1919246957,577203817l1933211424,1701607796l574448713,1312315223l573992309,980892734l1701667182,1983543072l574450785,1312315223l573992309,2000436783l1866887482,1952542066l792477231,1953708663l1046834297,1933211452l1701607796,1949988640l1030058105,1836412450l1769104738,539125614l1953708663,1231383673l1461861732,1968060503l1042429805,1849325372l543518049,1635138167l1461861740,1968060503l790771565,980892734l1919895153,796156269l1999584318,2037674810l1010722156,1953708663l543517817,2037660279l574449008,1651340654l1852404325,1998594663l2037674810,1682531692l1465328189,1836404280l1010704952,1634613879l1998611821,1818326586l1465328189,1836404280l1043276344,1899657020l1836216134,1043297377l980889404,1819898995l2000436837,2037674810l1998611820,1887007802l1847737701,1700949365l1735289202,980885538l1819898995,1029982565l945248034,963474766l2000436770,1835101754l980885605,1030513014l945248034,963474766l1010708258,1181825655l1634562671,1010708340l1933211439,1701607796l980892734,1819898995l980885605,1701869940l1970151997,1919246957l577203817,1933211424l1701607796,574448713l1312315223,808545653l2000436770,1835101754l980885605,1030513014l945248034,829257038l1043276336,1899657020l1836216134,1043297377l980889404,1819898995l2000436837,2037674810l1998611820,1887007802l1847737701,1700949365l1735289202,980885538l1819898995,1029982565l945248034,829257038l1010704945,1634613879l1998611821,1818326586l1465328189,1836404280l790769969,980892734l1919895153,796156269l1999584318,2037674810l1010722156,1953708663l543517817,2037660279l574449008,1651340654l1852404325,1998594663l2037674810,1682531692l1465328189,1836404280l1042428465,1849325372l543518049,1635138167l1461861740,1968060503l573714797,2000436783l1866887482,1952542066l792477231,1953708663l1046834297,1933211452l1701607796,1949988640l1030058105,1836412450l1769104738,539125614l1953708663,1231383673l1461861732,1968060503l573780333,980892734l1701667182,1983543072l574450785,1312315223l858877301,1010708258l1181825655,1634562671l1010708340,1933211439l1701607796,980892734l1819898995,980885605l1701869940,1970151997l1919246957,577203817l1933211424,1701607796l574448713,1312315223l875654517,2000436770l1835101754,980885605l1030513014,945248034l829257038,1043276340l1899657020,1836216134l1043297377,980889404l1819898995,2000436837l2037674810,1998611820l1887007802,1847737701l1700949365,1735289202l980885538,1819898995l1029982565,945248034l829257038,1010704949l1634613879,1998611821l1818326586,1465328189l1836404280,790770993l980892734,1919895153l796156269,1999584318l2037674810,1010722156l1953708663,543517817l2037660279,574449008l1651340654,1852404325l1998594663,2037674810l1682531692,1465328189l1836404280,1042429489l1849325372,543518049l1635138167,1461861740l1968060503,573976941l2000436783,1866887482l1952542066,792477231l1953708663,1046834297l980889404,1819898995l4092773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